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NormalWebBoldJustified1"/>
        <w:spacing w:before="0" w:after="0"/>
        <w:ind w:firstLine="709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log 1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VEUČILIŠTE U ZAGREB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EDICINSKI FAKULTE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RUČNO POVJERENSTV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ABLICA PROCJENE NASTAVNIH AKTIVNOSTI 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118"/>
        <w:gridCol w:w="2645"/>
        <w:gridCol w:w="571"/>
        <w:gridCol w:w="571"/>
        <w:gridCol w:w="571"/>
        <w:gridCol w:w="524"/>
      </w:tblGrid>
      <w:tr>
        <w:trPr>
          <w:trHeight w:val="48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Ø</w:t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IPLOMSKA NASTAVA</w:t>
            </w:r>
          </w:p>
        </w:tc>
        <w:tc>
          <w:tcPr>
            <w:tcW w:w="4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spunjenje satnice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valiteta nastave i odnos prema studentima na temelju studentske ankete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Doprinos u pripremi i provođenju ispit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stavni tekstov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apređenje nastav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zborna nastav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SLIJEDIPLOMSKA NASTAVA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ktorski studi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diteljstvo predmet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djelovanje u predmetu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ecijalistički studi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stvo  predmeta  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djelovanje u predmetu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rajna edukacij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stvo poslijediplomskog tečaja stalnog medicinskog usavršavanja I. kategorije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diteljstvo ostalih  tečajav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djelovanje u tečajevim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ENTORSTVO</w:t>
            </w:r>
          </w:p>
        </w:tc>
        <w:tc>
          <w:tcPr>
            <w:tcW w:w="4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plomski studij (diplomandi)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torski studij (doktorandi, magistrandi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jalistički studij (diplomandi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ram specijalizacije liječnika (specijalizanti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d u povjerenstvima fakultet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A</w:t>
      </w:r>
      <w:r>
        <w:rPr>
          <w:rFonts w:cs="Arial Narrow" w:ascii="Arial Narrow" w:hAnsi="Arial Narrow"/>
          <w:sz w:val="22"/>
          <w:szCs w:val="22"/>
        </w:rPr>
        <w:t xml:space="preserve"> = izvrstan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B</w:t>
      </w:r>
      <w:r>
        <w:rPr>
          <w:rFonts w:cs="Arial Narrow" w:ascii="Arial Narrow" w:hAnsi="Arial Narrow"/>
          <w:sz w:val="22"/>
          <w:szCs w:val="22"/>
        </w:rPr>
        <w:t xml:space="preserve"> = zadovoljava, prosječan angažman</w:t>
      </w:r>
    </w:p>
    <w:p>
      <w:pPr>
        <w:pStyle w:val="Heading1"/>
        <w:jc w:val="left"/>
        <w:rPr/>
      </w:pP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= ne zadovoljav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Ø</w:t>
      </w:r>
      <w:r>
        <w:rPr>
          <w:rFonts w:cs="Arial Narrow" w:ascii="Arial Narrow" w:hAnsi="Arial Narrow"/>
          <w:sz w:val="22"/>
          <w:szCs w:val="22"/>
        </w:rPr>
        <w:t>= nije primjenjiv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 nastavku se navode elementi u kojima je, prema ocjeni stručnog povjerenstva, pristupnik najviše pridonio u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. ZNANOSTI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. NASTAVI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I. STRUCI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PIS ČLANOVA STRUČNOG POVJERENSTV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StyleNormalWebBoldJustified1">
    <w:name w:val="Style Normal (Web) + Bold Justified1"/>
    <w:basedOn w:val="NormalWeb"/>
    <w:qFormat/>
    <w:pPr>
      <w:spacing w:before="280" w:after="280"/>
      <w:jc w:val="both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9:33:00Z</dcterms:created>
  <dc:creator>jasna.popovic</dc:creator>
  <dc:description/>
  <cp:keywords/>
  <dc:language>en-US</dc:language>
  <cp:lastModifiedBy>Željka Pavlović</cp:lastModifiedBy>
  <dcterms:modified xsi:type="dcterms:W3CDTF">2023-01-13T09:37:00Z</dcterms:modified>
  <cp:revision>3</cp:revision>
  <dc:subject/>
  <dc:title>Prilo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6346331</vt:r8>
  </property>
  <property fmtid="{D5CDD505-2E9C-101B-9397-08002B2CF9AE}" pid="3" name="_AuthorEmail">
    <vt:lpwstr>jasna.popovic@agram.mef.hr</vt:lpwstr>
  </property>
  <property fmtid="{D5CDD505-2E9C-101B-9397-08002B2CF9AE}" pid="4" name="_AuthorEmailDisplayName">
    <vt:lpwstr>Jasna Popović</vt:lpwstr>
  </property>
  <property fmtid="{D5CDD505-2E9C-101B-9397-08002B2CF9AE}" pid="5" name="_EmailSubject">
    <vt:lpwstr>Obrazac znanstveno i sažetak suradničko zvanje i tablice</vt:lpwstr>
  </property>
  <property fmtid="{D5CDD505-2E9C-101B-9397-08002B2CF9AE}" pid="6" name="_ReviewingToolsShownOnce">
    <vt:lpwstr/>
  </property>
</Properties>
</file>